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XII Всероссийском конкурсе хоровых дирижеров имени Шамиля Ибрагимова, 27-28 марта 2026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 xml:space="preserve">2000 (Две тысячи рублей) </w:t>
      </w:r>
      <w:r>
        <w:rPr>
          <w:sz w:val="26"/>
          <w:szCs w:val="26"/>
        </w:rPr>
        <w:t xml:space="preserve">для категории А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2000 (Две тысячи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Ц № 6 УГУ Банка России//УФ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XII Всероссийском конкурсе хоровых дирижеров имени Шамиля Ибрагимова, 27-28 марта 2026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2000 (Две тысячи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Латыева Наталья Геннадьевна</cp:lastModifiedBy>
  <cp:lastPrinted>2014-02-25T17:15:00Z</cp:lastPrinted>
  <dcterms:modified xsi:type="dcterms:W3CDTF">2025-11-10T09:55:00Z</dcterms:modified>
  <cp:revision>180</cp:revision>
  <dc:subject/>
  <dc:title>Договор № ______________-</dc:title>
</cp:coreProperties>
</file>